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0.55pt;width:229.45pt;height:40.45pt;mso-wrap-style:none;v-text-anchor:middle;mso-position-vertical:top" type="_x0000_t136">
            <v:path textpathok="t"/>
            <v:textpath on="t" fitshape="t" string="The Worksheet!" style="font-family:&quot;Berlin Sans FB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A. </w:t>
      </w:r>
      <w:r>
        <w:rPr>
          <w:rFonts w:cs="Berlin Sans FB" w:ascii="Berlin Sans FB" w:hAnsi="Berlin Sans FB"/>
          <w:u w:val="single"/>
          <w:lang w:val="en-AU"/>
        </w:rPr>
        <w:t>Nominative and Accusative Case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Fill in the gaps with </w:t>
      </w:r>
      <w:r>
        <w:rPr>
          <w:rFonts w:cs="Berlin Sans FB" w:ascii="Berlin Sans FB" w:hAnsi="Berlin Sans FB"/>
          <w:i/>
          <w:lang w:val="en-AU"/>
        </w:rPr>
        <w:t xml:space="preserve">ein, eine, ein, einen, der, die, das, den </w:t>
      </w:r>
      <w:r>
        <w:rPr>
          <w:rFonts w:cs="Berlin Sans FB" w:ascii="Berlin Sans FB" w:hAnsi="Berlin Sans FB"/>
          <w:lang w:val="en-AU"/>
        </w:rPr>
        <w:t>or X if no word is required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X Mann trägt eine Hose, einen Pulli und eine Schuh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spacing w:lineRule="auto" w:line="360"/>
        <w:rPr/>
      </w:pPr>
      <w:r>
        <w:rPr>
          <w:rFonts w:cs="Berlin Sans FB" w:ascii="Berlin Sans FB" w:hAnsi="Berlin Sans FB"/>
          <w:lang w:val="en-AU"/>
        </w:rPr>
        <w:t>2. In der Schule trage ich die Uniform. Der Rock ist blau-gelb gestreift, die Strumpfhose ist schwarz, das Hemd ist gelb und die Schuhe sind auch schwarz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Tragt ihr das Bikini oder der Badeanzug am Strand?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4. Auf Partys tragen wir immer eine Jeans,  ein Top und eine Jack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B. </w:t>
      </w:r>
      <w:r>
        <w:rPr>
          <w:rFonts w:cs="Berlin Sans FB" w:ascii="Berlin Sans FB" w:hAnsi="Berlin Sans FB"/>
          <w:u w:val="single"/>
          <w:lang w:val="en-AU"/>
        </w:rPr>
        <w:t>Adjective Ending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Fill in the gaps with the correct adjective ending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Das Mädchen trägt ein blau Kleid und schwarze Sandale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Wie findest du die eng Hose?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Wenn ich ins Kino gehe, trage ich eine bequeme Jeans und ein schön T-Shirt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>4. Wir finden die neue Schuluniform praktische und schick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5. Du kannst einen warmen Pulli und einen dicken Schal tragen, wenn es kalt wird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6. Die neue Mode ist echt coole. 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C. </w:t>
      </w:r>
      <w:r>
        <w:rPr>
          <w:rFonts w:cs="Berlin Sans FB" w:ascii="Berlin Sans FB" w:hAnsi="Berlin Sans FB"/>
          <w:u w:val="single"/>
          <w:lang w:val="en-AU"/>
        </w:rPr>
        <w:t>tragen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tragen. </w:t>
      </w:r>
      <w:r>
        <w:rPr>
          <w:rFonts w:cs="Berlin Sans FB" w:ascii="Berlin Sans FB" w:hAnsi="Berlin Sans FB"/>
          <w:lang w:val="en-AU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Meistens trage ich ein modisches T-Shirt und eine bequeme Jean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ostly, I wear a stylish T-Shirt and comfortable Jean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Wir trägt eine altmodische Uniform in der Schule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We wear an old fashioned uniform at school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>3. Am Strand trägt  meine Schwester einen roten Bikini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On the beach, my sister wears a red bikini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4. Frau Hoffmann, trägt Sie oft teure Kleidung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rs. Hoffman, do you often wear expensive clothes?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5. Sabine und Markus trägt nur schwarze Klamotten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Sabine and markus often wear black thing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6. Was tragst ihr auf die Party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What are you wearing to the party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7. Mein Vater trägt einen eleganten Anzug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y father wears an elegant suit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8. Du tragst echt coole Schuhe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You are wearing really cool shoe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D. </w:t>
      </w:r>
      <w:r>
        <w:rPr>
          <w:rFonts w:cs="Berlin Sans FB" w:ascii="Berlin Sans FB" w:hAnsi="Berlin Sans FB"/>
          <w:u w:val="single"/>
          <w:lang w:val="en-AU"/>
        </w:rPr>
        <w:t>aussehen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aussehen. </w:t>
      </w:r>
      <w:r>
        <w:rPr>
          <w:rFonts w:cs="Berlin Sans FB" w:ascii="Berlin Sans FB" w:hAnsi="Berlin Sans FB"/>
          <w:lang w:val="en-AU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u w:val="single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>1. Du siehst schön aus, Mama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Die Schuluniform sieht sehr altmodisch au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In engen Klamotten sehe ich häßlich au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4. Wir sehen doof aus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5. Die Schuhe sieht schick au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6. Sie sieht sehr elegant aus, Frau Schmidt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E. </w:t>
      </w:r>
      <w:r>
        <w:rPr>
          <w:rFonts w:cs="Berlin Sans FB" w:ascii="Berlin Sans FB" w:hAnsi="Berlin Sans FB"/>
          <w:u w:val="single"/>
          <w:lang w:val="en-AU"/>
        </w:rPr>
        <w:t>Questions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Answer each question in a complete sentence in Germa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Was trägst du am Wochenende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Ich trage eine Jeans und eine Jacke am Wochenend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Wie sieht die Sommeruniform aus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Wie tragen am Dress und Lange Socke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Was tragen deine Freundinnen am liebsten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eine Fruende trägt ein Kleid am liebsten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3:17:00Z</dcterms:created>
  <dc:creator>clc</dc:creator>
  <dc:description/>
  <cp:keywords/>
  <dc:language>en-US</dc:language>
  <cp:lastModifiedBy>dansojes</cp:lastModifiedBy>
  <dcterms:modified xsi:type="dcterms:W3CDTF">2009-09-01T23:17:00Z</dcterms:modified>
  <cp:revision>2</cp:revision>
  <dc:subject/>
  <dc:title> </dc:title>
</cp:coreProperties>
</file>